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4. december 19-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lang w:eastAsia="hu-HU"/>
        </w:rPr>
        <w:t>TOP_PLUSZ-3.3.2-21-ZA1-2023-00008 azonosítószámú, az egészségügyi alapellátás infrastrukturális fejlesztése Hévízen című projekt keretében kivitelezési kivitelező kiválasztására irányuló beszerzési eljáráshoz önerő biztosítása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Naszádos Péte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Kránitz Patrícia pályázat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Zerényi Attila beruházási és műszak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Pénzügyi, Városfejlesztési és Ügyrendi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778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</w:rPr>
        <w:t>Naszádos Pé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Hévíz Város Polgármestere</w:t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color w:val="00B0F0"/>
        </w:rPr>
      </w:pPr>
      <w:r>
        <w:rPr>
          <w:rFonts w:cs="Arial" w:ascii="Arial" w:hAnsi="Arial"/>
          <w:i/>
          <w:iCs/>
          <w:color w:val="00B0F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iCs/>
          <w:color w:val="00B0F0"/>
        </w:rPr>
      </w:pPr>
      <w:r>
        <w:rPr>
          <w:rFonts w:cs="Arial" w:ascii="Arial" w:hAnsi="Arial"/>
          <w:b/>
          <w:i/>
          <w:iCs/>
          <w:color w:val="00B0F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Hévíz Város Önkormányzat a beszerzési szabályzata szerinti a TOP_PLUSZ-3.3.2-21-ZA1-2023-00008 azonosítószámú, az egészségügyi alapellátás infrastrukturális fejlesztése Hévízen című projekt keretében kivitelezési feladatok beszerzése tárgyú közbeszerzési értékhatár alatti beszerzés folytatott l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jánlatkérő az eljárást megindító ajánlattételi felhívást küldött meg az alábbi - ajánlattételre felhívott – gazdasági szereplőknek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EJ-ÉP Kft.</w:t>
        <w:tab/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151 Budapest, Sződliget utca 22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dószám: 23188448-2-42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LUX Építőipari és Szolgáltató Kft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8380 Hévíz, Vörösmarty utca 12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dószám: 27404445-2-20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Vajda-Ép Kft.</w:t>
        <w:tab/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8741 Zalaapáti, Jókai utca 141/b.</w:t>
        <w:tab/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Arial" w:ascii="Arial" w:hAnsi="Arial"/>
          <w:lang w:eastAsia="hu-HU"/>
        </w:rPr>
        <w:t>adószám: 14266942-2-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hu-HU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ajánlattételi határidő: </w:t>
        <w:tab/>
        <w:t>2024. december 16. (10:00 óra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jánlatok bontása: </w:t>
        <w:tab/>
        <w:tab/>
        <w:t>2024. december 16. (10:00 óra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ndelkezésre álló fedezet mértéke: nettó: 36.858.440,- Ft, azaz bruttó: 46.810.219,- Forint   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jánlatkérő részéről a bírálóbizottság az ajánlatok bontását elvégezte, a bírálat eredményéről a bontási jegyzőkönyvet elkészítette. A 2024. december 16. -i ajánlattételi határidő lejártáig 3 érvényes, de vállalkozási díjában a rendelkezésre álló fedezetet meghaladó összegű árajánlat érkezett.  Az eljárásban érkezett három darab ajánlat részletezés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EJ-ÉP Kft.</w:t>
        <w:tab/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151 Budapest, Sződliget utca 22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dószám: 23188448-2-42</w:t>
      </w:r>
    </w:p>
    <w:p>
      <w:pPr>
        <w:pStyle w:val="Normal"/>
        <w:spacing w:lineRule="auto" w:line="240" w:before="0" w:after="120"/>
        <w:ind w:left="720" w:hanging="0"/>
        <w:rPr/>
      </w:pPr>
      <w:r>
        <w:rPr>
          <w:rFonts w:eastAsia="Times New Roman" w:cs="Arial" w:ascii="Arial" w:hAnsi="Arial"/>
          <w:lang w:eastAsia="hu-HU"/>
        </w:rPr>
        <w:t>Ajánlati ár: nettó 48.367.189,- Ft +Áfa, bruttó 61.426.330- F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LUX Építőipari és Szolgáltató Kft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Arial" w:ascii="Arial" w:hAnsi="Arial"/>
          <w:lang w:eastAsia="hu-HU"/>
        </w:rPr>
        <w:t>8380 Hévíz, Vörösmarty utca 12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dószám: 27404445-2-20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jánlati ár: nettó 46.468.032,- Ft+ÁFA, 59.014.401,- F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Vajda-Ép Kft.</w:t>
        <w:tab/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8741 Zalaapáti, Jókai utca 141/b.</w:t>
        <w:tab/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dószám: 14266942-2-20</w:t>
      </w:r>
    </w:p>
    <w:p>
      <w:pPr>
        <w:pStyle w:val="Normal"/>
        <w:spacing w:lineRule="auto" w:line="240" w:before="0" w:after="120"/>
        <w:ind w:left="720" w:hanging="0"/>
        <w:rPr/>
      </w:pPr>
      <w:r>
        <w:rPr>
          <w:rFonts w:eastAsia="Times New Roman" w:cs="Arial" w:ascii="Arial" w:hAnsi="Arial"/>
          <w:lang w:eastAsia="hu-HU"/>
        </w:rPr>
        <w:t>Ajánlati ár: nettó 47.462.782,- Ft+ÁFA, bruttó 60.277.733- F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kivitelezés költsége a beszerzési eljárás során a bontást követően elbírált legkedvezőbb ajánlat alapján az eredetileg tervezett nettó 36.858.440,- Ft+ÁFA (bruttó 46.810.219,- Ft) összegről 46.468.032,- Ft+ÁFA (bruttó 59.014.401,- Ft) összegre változott, költségigény – növekmény összesen a sor vonatkozásában +9.609.592,- Ft+ÁFA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Beadott ajánlata alapján a </w:t>
      </w:r>
      <w:r>
        <w:rPr>
          <w:rFonts w:eastAsia="Times New Roman" w:cs="Arial" w:ascii="Arial" w:hAnsi="Arial"/>
          <w:lang w:eastAsia="hu-HU"/>
        </w:rPr>
        <w:t xml:space="preserve">LUX Építőipari és Szolgáltató Kft. – mint legkedvezőbb ajánlatot beadó - a nettó 46.468.032,- Ft+ÁFA, bruttó 59.014.401,- Ft ajánlat alapján akkor hirdethető ki nyertesnek és lehet vele vállalkozási szerződést kötni, ha az önkormányzat a projekt megvalósítása érdekében saját forrást biztosí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hhez szükséges saját forrás bruttó: 12.204.182,- Ft felhasználásával (nem elszámolható önerő). Melyet a Hévíz Város Önkormányzat 2024. évi költségvetéséről szóló 1/2024. (II.08.) rendelet 10. melléklet 8. sor, a Testületi hatáskörben felhasználható általános tartaléka terhére biztosíth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lom a képviselő-testület számára a projekt megvalósítása érdekében saját forrás biztosításá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i javaslat elfogadása esetén tudja a polgármester az önkormányzat beszerzési szabályzata alapján a beszerzési eljárásól szóló döntését meghozni, a vállalkozási szerződést megkötni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kérem az előterjesztést megvitatni és a határozati javaslatot elfogadni szíveskedjenek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incstrkz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incstrkz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incstrkz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jc w:val="both"/>
        <w:rPr/>
      </w:pPr>
      <w:r>
        <w:rPr>
          <w:rFonts w:cs="Arial" w:ascii="Arial" w:hAnsi="Arial"/>
        </w:rPr>
        <w:t>Hévíz Város Önkormányzat Képviselő-testülete a TOP_PLUSZ-3.3.2-21-ZA1-2023-00008 azonosítószámú, az egészségügyi alapellátás infrastrukturális fejlesztése Hévízen című projektet megkívánja valósítan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jc w:val="both"/>
        <w:rPr/>
      </w:pPr>
      <w:r>
        <w:rPr>
          <w:rFonts w:cs="Arial" w:ascii="Arial" w:hAnsi="Arial"/>
        </w:rPr>
        <w:t>A Képviselő-testület az előterjesztés szerinti pályázati forrást meghaladó érvényes ajánlat alapján bruttó 12.204.182 forint saját forrást biztosít a Hévíz Város Önkormányzat 2024. évi költségvetéséről szóló 1/2024. (II.08.) rendelet 10. melléklet 8. sor, a Testületi hatáskörben felhasználható általános tartaléka terhér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saját forrás (önerő) biztosításáról szóló döntés alapján felkéri a polgármestert a határozat szerinti beszerzési eljárást lezáró döntésre és további intézkedésekre, a vállalkozási szerződés megkötésére, a szükséges pályázati adminisztráció bonyolítására. </w:t>
      </w:r>
    </w:p>
    <w:p>
      <w:pPr>
        <w:pStyle w:val="Nincstrkz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 xml:space="preserve">Felelős: </w:t>
        <w:tab/>
        <w:t>Naszádos Péter polgármester</w:t>
      </w:r>
    </w:p>
    <w:p>
      <w:pPr>
        <w:pStyle w:val="Nincstrkz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</w:t>
        <w:tab/>
        <w:t>2024. december 31. és</w:t>
      </w:r>
    </w:p>
    <w:p>
      <w:pPr>
        <w:pStyle w:val="Nincstrkz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025. június 30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Zerényi Attila</w:t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eruházási és műszak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ránitz Patríc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pályázat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highlight w:val="yellow"/>
              </w:rPr>
            </w:pPr>
            <w:r>
              <w:rPr>
                <w:rFonts w:cs="Arial" w:ascii="Arial" w:hAnsi="Arial"/>
                <w:b/>
                <w:spacing w:val="2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spacing w:val="2"/>
                <w:highlight w:val="yellow"/>
              </w:rPr>
            </w:pPr>
            <w:r>
              <w:rPr>
                <w:rFonts w:cs="Arial" w:ascii="Arial" w:hAnsi="Arial"/>
                <w:strike/>
                <w:spacing w:val="2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spacing w:val="2"/>
                <w:highlight w:val="yellow"/>
              </w:rPr>
            </w:pPr>
            <w:r>
              <w:rPr>
                <w:rFonts w:cs="Arial" w:ascii="Arial" w:hAnsi="Arial"/>
                <w:strike/>
                <w:spacing w:val="2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456 -      /202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456 -      /202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0:33:00Z</dcterms:created>
  <dc:creator>T-Cont Kft</dc:creator>
  <dc:description/>
  <cp:keywords/>
  <dc:language>en-US</dc:language>
  <cp:lastModifiedBy>Bertalan Linda</cp:lastModifiedBy>
  <cp:lastPrinted>2024-12-11T15:02:00Z</cp:lastPrinted>
  <dcterms:modified xsi:type="dcterms:W3CDTF">2024-12-16T14:04:00Z</dcterms:modified>
  <cp:revision>10</cp:revision>
  <dc:subject/>
  <dc:title/>
</cp:coreProperties>
</file>